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17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сский язы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Тема: «Времена глаголов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11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идеоурок (рекламу в конце не смотри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2. Стр. 111, №195 уст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авило стр. 11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пр. 19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Д/з Учебник, стр. 112, учить правило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5:00Z</dcterms:created>
  <dc:creator>user</dc:creator>
  <dc:description/>
  <dc:language>en-US</dc:language>
  <cp:lastModifiedBy>Наташа</cp:lastModifiedBy>
  <dcterms:modified xsi:type="dcterms:W3CDTF">2020-04-15T06:55:00Z</dcterms:modified>
  <cp:revision>2</cp:revision>
  <dc:subject/>
  <dc:title/>
</cp:coreProperties>
</file>